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autoSpaceDE w:val="false"/>
        <w:rPr>
          <w:rFonts w:ascii="FranklinGothicDemiC" w:hAnsi="FranklinGothicDemiC" w:cs="FranklinGothicDemiC"/>
          <w:sz w:val="28"/>
          <w:szCs w:val="28"/>
        </w:rPr>
      </w:pPr>
      <w:r>
        <w:rPr>
          <w:rFonts w:cs="FranklinGothicDemiC" w:ascii="FranklinGothicDemiC" w:hAnsi="FranklinGothicDemiC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ы инженерной граф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офе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5.01.05 Сварщик (ручной и частично механизированной сварки (наплавки)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моленск, 2017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сновы инженерной графики разработана на основе Федерального государственного образовательного стандарта (далее – ФГОС) для профессии технического профиля 15.01.15 Сварщик (ручной и частично механизированной сварки (наплавк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ева Л.А., преподаватель ОГБПОУ СмолАП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кафедры машиностроения, теплоэнергетики, полиграфи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«14» феврал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«28» февраля 2017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ЩАЯ ХАРАКТЕРИСТИКА РАБОЧЕЙ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autoSpaceDE w:val="false"/>
        <w:spacing w:lineRule="atLeast" w:line="1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инженерной графики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сновной образовательной программы в соответствии с ФГОС по профессии СПО 15.01.05 Сварщик (ручной и частично механизированной сварки (наплавки)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сновной образовательной программ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профессиональный учебный цикл и относится к общепрофессиональным дисциплин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итать  чертежи средней сложности и сложных конструкций, изделий, узлов и деталей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конструкторской документацией для выполнения трудовыхфу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правила чтения  конструкторской документации;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е сведения о сборочных чертежах;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ы машиностроительного черчения;</w:t>
      </w:r>
    </w:p>
    <w:p>
      <w:pPr>
        <w:pStyle w:val="Normal"/>
        <w:widowControl w:val="false"/>
        <w:autoSpaceDE w:val="fals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ебования единой системы конструкторской документации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ЕСКД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осваивает элементы компетен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щих компетенций, элементы которых формируются в рамках </w:t>
      </w:r>
      <w:r>
        <w:rPr>
          <w:rStyle w:val="Emphasis"/>
          <w:rFonts w:eastAsia="Calibri" w:cs="Times New Roman" w:ascii="Times New Roman" w:hAnsi="Times New Roman"/>
          <w:i w:val="false"/>
          <w:iCs w:val="false"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>дисциплины.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iCs w:val="false"/>
        </w:rPr>
        <w:t>Перечень профессиональных компетенций, элементы которых формируются в рамках учебной дисциплины</w:t>
      </w:r>
    </w:p>
    <w:p>
      <w:pPr>
        <w:pStyle w:val="Normal"/>
        <w:widowControl w:val="false"/>
        <w:autoSpaceDE w:val="false"/>
        <w:ind w:left="142" w:hanging="142"/>
        <w:jc w:val="both"/>
        <w:rPr>
          <w:rStyle w:val="Emphasis"/>
          <w:rFonts w:ascii="Times New Roman" w:hAnsi="Times New Roman" w:eastAsia="Calibri" w:cs="Times New Roman"/>
          <w:b/>
          <w:b/>
          <w:iCs/>
          <w:color w:val="000000"/>
          <w:sz w:val="28"/>
          <w:szCs w:val="28"/>
        </w:rPr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Наименование общих компетенций</w:t>
            </w:r>
          </w:p>
        </w:tc>
      </w:tr>
      <w:tr>
        <w:trPr>
          <w:trHeight w:val="46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54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6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 информационно-коммуникационные     технологии     в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28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iCs w:val="false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подготовительных, сборочных операций перед сваркой,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lang w:val="ru-RU"/>
              </w:rPr>
              <w:t>зачистка и контроль сварных швов после сварки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тать   чертежи   средней   сложности   и   сложных   сварных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металлоконструкц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lang w:val="ru-RU"/>
              </w:rPr>
              <w:t>ПК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    конструкторскую,     нормативно-техническую     и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производственно-технологическую документацию по сварке.</w:t>
            </w:r>
          </w:p>
        </w:tc>
      </w:tr>
    </w:tbl>
    <w:p>
      <w:pPr>
        <w:pStyle w:val="Normal"/>
        <w:rPr>
          <w:rStyle w:val="Emphasis"/>
          <w:rFonts w:ascii="Times New Roman" w:hAnsi="Times New Roman" w:eastAsia="Calibri" w:cs="Times New Roman"/>
          <w:b/>
          <w:b/>
          <w:i/>
          <w:i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рная учебная нагрузка во взаимодействии с преподавателем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ческая   проработка   конспектов   занятий,   учебной, дополнительной и справочной литературы при подготовке к занятиям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;</w:t>
            </w:r>
          </w:p>
          <w:p>
            <w:pPr>
              <w:pStyle w:val="Normal"/>
              <w:widowControl w:val="false"/>
              <w:autoSpaceDE w:val="false"/>
              <w:spacing w:lineRule="exact" w:line="41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чертежей и эскизов деталей сборочного чертежа (узлы сварных конструкций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технических рисун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й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397"/>
        <w:gridCol w:w="1150"/>
        <w:gridCol w:w="2140"/>
        <w:gridCol w:w="2709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ое 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КД. Основные правила оформления чертежей, геометрические построения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1.1, ОК4,ОК5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система конструкторской документации (ЕСКД).Классификационные группы стандартов ЕСКД. Общие правила оформления чертеж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чертежей по ГОСТу.</w:t>
            </w:r>
          </w:p>
          <w:p>
            <w:pPr>
              <w:pStyle w:val="TextBodyIndent"/>
              <w:spacing w:before="0" w:after="0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3.     Масштабы по ГОСТу, определение, применение и обозначение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окружностей на равные част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ика и принципы нанесения размеров и их предельныхотклонений.</w:t>
            </w:r>
          </w:p>
          <w:p>
            <w:pPr>
              <w:pStyle w:val="TextBodyIndent"/>
              <w:spacing w:before="0" w:after="0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6.     Сопряжения, применяемые в контурах технических деталей.</w:t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7.     Уклон и конусность на технических деталях, определение и обозначени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еление окружностей на равные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ерчивание контуров деталей с делением окружностей, построением  сопряжением и нанесением размеров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работка   конспектов   занятий,   учебной, дополнительной и справочной литер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деление прямых и окружностей на равные части. Вычерчивание контуров детале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начертательной геометрии и проекционное 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чертежи и аксонометрические проекции геометрических т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1.1, ОК4,ОК5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Законы, методы и приемы проекционного черчения</w:t>
            </w:r>
            <w:r>
              <w:rPr>
                <w:lang w:val="ru-RU"/>
              </w:rPr>
              <w:t>. Плоскости проекций. Система обозначений плоскостей проекций, проекций точек и отрезков. Понятие комплексного чертежа и аксонометрической проекции.</w:t>
            </w:r>
          </w:p>
          <w:p>
            <w:pPr>
              <w:pStyle w:val="TextBodyIndent"/>
              <w:spacing w:before="0" w:after="0"/>
              <w:ind w:left="788" w:hanging="426"/>
              <w:rPr>
                <w:lang w:val="ru-RU"/>
              </w:rPr>
            </w:pPr>
            <w:r>
              <w:rPr>
                <w:lang w:val="ru-RU"/>
              </w:rPr>
              <w:t>2. Проецирование плоских фигур. Прямоугольные проекции геометрических тел (призма, пирамида, цилиндра, конуса) на три плоскости проекций. Точки и линии на поверхностях геометрических тел.</w:t>
            </w:r>
          </w:p>
          <w:p>
            <w:pPr>
              <w:pStyle w:val="TextBodyIndent"/>
              <w:spacing w:before="0" w:after="0"/>
              <w:ind w:left="788" w:hanging="42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spacing w:before="0" w:after="0"/>
              <w:ind w:left="788" w:hanging="426"/>
              <w:rPr/>
            </w:pPr>
            <w:r>
              <w:rPr>
                <w:bCs/>
                <w:lang w:val="ru-RU"/>
              </w:rPr>
              <w:t>3.</w:t>
            </w:r>
            <w:r>
              <w:rPr>
                <w:lang w:val="ru-RU"/>
              </w:rPr>
              <w:t xml:space="preserve">Взаимное пересечение поверхностей геометрических тел. </w:t>
            </w:r>
          </w:p>
          <w:p>
            <w:pPr>
              <w:pStyle w:val="TextBodyIndent"/>
              <w:spacing w:before="0" w:after="0"/>
              <w:ind w:left="788" w:hanging="426"/>
              <w:rPr>
                <w:lang w:val="ru-RU"/>
              </w:rPr>
            </w:pPr>
            <w:r>
              <w:rPr>
                <w:lang w:val="ru-RU"/>
              </w:rPr>
              <w:t xml:space="preserve">4.    Метод секущих плоскостей для построения точек, принадлежащих линии пересечения поверхностей. </w:t>
            </w:r>
          </w:p>
          <w:p>
            <w:pPr>
              <w:pStyle w:val="TextBodyIndent"/>
              <w:spacing w:before="0" w:after="0"/>
              <w:ind w:left="788" w:hanging="42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spacing w:before="0" w:after="0"/>
              <w:ind w:left="788" w:hanging="428"/>
              <w:rPr>
                <w:bCs/>
                <w:lang w:val="ru-RU"/>
              </w:rPr>
            </w:pPr>
            <w:r>
              <w:rPr>
                <w:lang w:val="ru-RU"/>
              </w:rPr>
              <w:t>5.    Метод сфер в качестве вспомогательных поверхностей</w:t>
            </w:r>
          </w:p>
          <w:p>
            <w:pPr>
              <w:pStyle w:val="TextBodyIndent"/>
              <w:spacing w:before="0" w:after="0"/>
              <w:ind w:left="788" w:hanging="428"/>
              <w:rPr/>
            </w:pPr>
            <w:r>
              <w:rPr>
                <w:bCs/>
                <w:lang w:val="ru-RU"/>
              </w:rPr>
              <w:t>6.     Виды. Основные и дополнительные.</w:t>
            </w:r>
          </w:p>
          <w:p>
            <w:pPr>
              <w:pStyle w:val="TextBodyIndent"/>
              <w:spacing w:before="0" w:after="0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7. Сечения. Штриховка сечения. Расположение и </w:t>
            </w:r>
          </w:p>
          <w:p>
            <w:pPr>
              <w:pStyle w:val="TextBodyIndent"/>
              <w:spacing w:before="0" w:after="0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означение сечений. Чтение чертежей с сечением.</w:t>
            </w:r>
          </w:p>
          <w:p>
            <w:pPr>
              <w:pStyle w:val="TextBodyIndent"/>
              <w:spacing w:before="0" w:after="0"/>
              <w:ind w:left="360" w:hanging="0"/>
              <w:rPr/>
            </w:pPr>
            <w:r>
              <w:rPr>
                <w:bCs/>
                <w:lang w:val="ru-RU"/>
              </w:rPr>
              <w:t>8. Разрезы. Простые  и сложные. Их обозначение.</w:t>
            </w:r>
          </w:p>
          <w:p>
            <w:pPr>
              <w:pStyle w:val="TextBodyIndent"/>
              <w:spacing w:before="0" w:after="0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9. Условности и упрощения изображений.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168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чертежей  и аксонометрических проекций   геометрических тел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ое занятие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ного чертежа и  аксонометрической проекции взаимно пересекающихся тел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Практическое занятие№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строения третьей проекции по двум данным с применением простых  разрезов; комплексный чертеж модели с вырезом четверт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работка   конспектов   занятий,   учебной, дополнительной и справочной литера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ых чертежей и аксонометрических проекций взаимно пересекающихся геометрических те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хнического чер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рис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1.1, ПК1.2, ОК4,ОК5,ОК6</w:t>
            </w:r>
          </w:p>
        </w:tc>
      </w:tr>
      <w:tr>
        <w:trPr>
          <w:trHeight w:val="293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скиз детали. Определение и основные требования к эскизу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орядок выполнения эскиза. Обмер деталей.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ий рисунок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Резьбы. Назначение, основные параметры и элементы резьбы. Изображение резьбы на чертеже.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Крепежные изделия.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Резьбовые соединения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ъемные соединения: шпоночные, шлицевые.  Их назначение и изображение. 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646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разъемные соединения: сварные, заклепочные, соединение пайкой, склеиванием, сшивание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 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 рисунка  модели с натуры; придание ему рельефност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 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ьбового соединен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 Практическое занятие№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Выполнение сварных соединений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работка   конспектов   занятий,   учебной, дополнительной и справочной литера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их рисунков призмы, пирамиды, цилиндра, конуса и шара (количество рисунков по усмотрению преподавателя). Выполнение упражнений по резьбовым соединениям, крепежным изделиям. Выполнение чертежей разъемных и неразъемных соединен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ежи и схемы по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ежи деталей технических устрой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929" w:leader="none"/>
              </w:tabs>
              <w:spacing w:before="0" w:after="0"/>
              <w:ind w:left="720" w:hanging="358"/>
              <w:jc w:val="both"/>
              <w:rPr>
                <w:lang w:val="ru-RU"/>
              </w:rPr>
            </w:pPr>
            <w:r>
              <w:rPr>
                <w:lang w:val="ru-RU"/>
              </w:rPr>
              <w:t>Чертеж общего вида.</w:t>
            </w:r>
          </w:p>
          <w:p>
            <w:pPr>
              <w:pStyle w:val="TextBodyIndent"/>
              <w:spacing w:before="0" w:after="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296" w:before="0" w:after="0"/>
              <w:ind w:left="720" w:hanging="3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борочный чертеж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иды на чертеже и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296" w:before="0" w:after="0"/>
              <w:ind w:left="720" w:hanging="3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ложен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415" w:before="0" w:after="0"/>
              <w:ind w:left="720" w:hanging="3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Условности и упрощения на рабочих чертеж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415" w:before="0" w:after="0"/>
              <w:ind w:left="720" w:hanging="3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неразъемных соедин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296" w:before="0" w:after="0"/>
              <w:ind w:left="720" w:hanging="3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сварных соедин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412" w:before="0" w:after="0"/>
              <w:ind w:left="720" w:hanging="3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 Чтение чертежейнеразъемных соеди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9" w:leader="none"/>
              </w:tabs>
              <w:autoSpaceDE w:val="false"/>
              <w:spacing w:lineRule="exact" w:line="296" w:before="0" w:after="0"/>
              <w:ind w:left="720" w:hanging="35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кация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К1.1, ПК1.2,ОК4,ОК5,ОК6</w:t>
            </w:r>
          </w:p>
        </w:tc>
      </w:tr>
      <w:tr>
        <w:trPr>
          <w:trHeight w:val="519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. Практическое занятие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тение сборочного  чертежа. Выполнение эскиза детали сборочной единицы и  сборочного чертежа  изделия.  Выполнение спецификаци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актическое занятие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эскиза детали сборочной единицы и  сборочного чертежа  издел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актическое занятие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тение сборочного  чертежа.  Выполнение спецификаци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8" w:before="0" w:after="0"/>
              <w:ind w:left="50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работка   конспектов   занятий,   учебной, дополнительной и справочной литерату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эскизам  и рабочим чертежам  деталей. Чтение чертежей деталей технических устройств. Упражнения 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ю чертежей,  спецификации и технологической документации по профилю специаль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ОВИЯ РЕАЛИЗАЦИИ РАБОЧЕЙ ПРОГРАММЫ  УЧЕБНОЙ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наличие </w:t>
      </w:r>
      <w:r>
        <w:rPr>
          <w:rFonts w:cs="Times New Roman" w:ascii="Times New Roman" w:hAnsi="Times New Roman"/>
          <w:b/>
          <w:sz w:val="28"/>
          <w:szCs w:val="28"/>
        </w:rPr>
        <w:t>лаборатории инженерной график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чень основного оборудования: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ебные рабочие места;</w:t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учебная доска;</w:t>
      </w:r>
    </w:p>
    <w:p>
      <w:pPr>
        <w:pStyle w:val="ConsPlus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шеты чертежные;</w:t>
      </w:r>
    </w:p>
    <w:p>
      <w:pPr>
        <w:pStyle w:val="Normal"/>
        <w:tabs>
          <w:tab w:val="clear" w:pos="708"/>
          <w:tab w:val="left" w:pos="29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чертежей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моделей;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бор деталей для эскизирова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 издан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родский А.М. Техническая графика (металлообработка): учебник для НПО / А.М. Бродский, Э.М. Фазлулин, В.А. Халдинов. - М., 20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ликов В.П. Инженерная графика: учебник для СПО / В.П. Куликов, А.В. Кузин. – М., 20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Пуйческу Ф.И. Инженерная графика: учебник для СПО / Ф.И. Пуйческу, С.Н. Муравьев, Н.А. Чванова. – М.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сильева Л.С. Черчение (металлообработка): практикум: учебное пособие для НПО. - М., 2013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426" w:hanging="0"/>
        <w:jc w:val="both"/>
        <w:rPr/>
      </w:pPr>
      <w:r>
        <w:rPr>
          <w:b/>
          <w:i/>
          <w:sz w:val="28"/>
          <w:szCs w:val="28"/>
        </w:rPr>
        <w:t>Дополнительные источники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льбом чертежей и заданий по машиностроительному черчению и компьютерной графике / под ред. П.Н. Учаева. - Старый Оскол : ТНТ, 201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ные документ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1-68 «ЕСКД. Форматы» (с Изменениями N 1, 2, 3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2-68 «ЕСКД. Масштабы» (с Изменениями N 1, 2, 3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3-68 «ЕСКД. Линии» (с Изменениями N 1, 2, 3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4-81 «ЕСКД. Шрифты чертежные» (с Изменениями N 1, 2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5- 2008 «ЕСКД. Изображения — виды, разрезы, сечения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6-68 «ЕСКД. Обозначения графических материалов и правила их нанесения на чертежах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7- 2011 «ЕСКД. Нанесение размеров и предельных отклонени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8- 2011 «ЕСКД. Указание допусков формы и расположения поверхностей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9-73«ЕСКД. Обозначение шероховатости поверхносте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2.310-68«ЕСКД.Нанесениена чертежах обозначений покрытий, термической и других видов обработки» (с Изменениями N 1, 2, 3, 4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1-68 «ЕСКД. Изображение резьбы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2-72 «ЕСКД. Условные изображения и обозначения швов сварных соединений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3-82 «ЕСКД. Условные изображения и обозначения неразъемных соединени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6-2008 «ЕСКД. Правила нанесения надписей, технических требований и таблиц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7-2011 «ЕСКД. Аксонометрические проекции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18-81 «ЕСКД. Правила упрощенного нанесения размеров отверстий» (с Изменениями N 1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20-82 «ЕСКД. Правила нанесения размеров, допусков и посадок конусов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21-84 «ЕСКД. Обозначения буквенные».</w:t>
      </w:r>
    </w:p>
    <w:p>
      <w:pPr>
        <w:pStyle w:val="Normal"/>
        <w:widowControl w:val="false"/>
        <w:autoSpaceDE w:val="false"/>
        <w:spacing w:lineRule="exact" w:line="41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5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-ресурс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24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ая литература. - [электронный ресурс] - tehlit.ru, режим доступа</w:t>
      </w:r>
    </w:p>
    <w:p>
      <w:pPr>
        <w:pStyle w:val="Normal"/>
        <w:widowControl w:val="false"/>
        <w:autoSpaceDE w:val="false"/>
        <w:spacing w:lineRule="exact" w:line="393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//www.tehlit.ru.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Техническое черчение. [электронный ресурс] - nacherchy.ru, режим доступа </w:t>
      </w:r>
    </w:p>
    <w:p>
      <w:pPr>
        <w:pStyle w:val="Normal"/>
        <w:widowControl w:val="false"/>
        <w:autoSpaceDE w:val="false"/>
        <w:spacing w:lineRule="exact" w:line="4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nacherchy.ru.</w:t>
      </w:r>
    </w:p>
    <w:p>
      <w:pPr>
        <w:pStyle w:val="Normal"/>
        <w:widowControl w:val="false"/>
        <w:autoSpaceDE w:val="false"/>
        <w:spacing w:lineRule="exact" w:line="434" w:before="0" w:after="0"/>
        <w:ind w:left="2409" w:hanging="24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Черчение. Стандартизация. - [электронный ресурс] www.cherch.ru, режим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24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а http://www.cherch.ru.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24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http://www.granitvtd.ru/ - справочник по черчению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24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http://www.vmasshtabe.ru/ - инженерный портал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080" w:leader="none"/>
          <w:tab w:val="center" w:pos="4677" w:leader="none"/>
        </w:tabs>
        <w:ind w:left="720" w:hanging="720"/>
        <w:rPr/>
      </w:pPr>
      <w:r>
        <w:rPr>
          <w:sz w:val="28"/>
          <w:szCs w:val="28"/>
        </w:rPr>
        <w:t xml:space="preserve">Березина Н.А. Инженерная графика: учебное пособие.- М.: Альфа-М.,2012.-272 с.:ил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 В.П. Стандарты инженерной графики. Учебное пособие (ГРИФ), 3-е издание испр. доп. – М.: Форум, 2009. – 240с. </w:t>
      </w:r>
      <w:r>
        <w:rPr>
          <w:bCs/>
          <w:i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Основы инженерной графики» включает раздел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ое черч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начертательной геометрии и проекционное черч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технического чер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тежи и схемы по специа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изучением каждого раздела необходимо проводить обзорные занятия. Оформлять все листы графических работ необходимо в строгом соответствии сзаданиями, по  ГОСТам. В процессе изучения предмета следует привить обучающимсянавыки пользования учебниками, учебными пособиями, ГОСТами, справочной литературой, чертежными комплексами. При изучении материала предмета следует использовать современныеинтерактивные методы, технические средства обучения и наглядные пособ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рабочей программы учебной дисциплины «Основыинженерной графики» должна обеспечиваться педагогическими кадрами, имеющимипрофессиональное высшее образование, соответствующее профилю преподаваемойдисциплины и владеющими навыками работы и пользования программным комплексомCAD/CAM. Преподаватели, ведущие образовательную деятельность, должны регулярно, неменее 1 раза в 3 года, повышать свою квалификацию по профилю преподаваемойдисциплины, на курсах повышения квалификации или переподготовк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нтроль и оценка результатов освоения дисциплины«Основы инженерной графики»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9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481"/>
        <w:gridCol w:w="2560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 1.1.  Читать  чертежи  среднейсложности   и   сложных   свар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оконструкц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т чертежи средней сложност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ых конструкций, изделий, узл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ей   с   использованием   осно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Единой системы конструк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и        (ЕСКД),        ос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строительного черчения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проверка (практические занятия), письменная проверка (выполнение чертежей, упражнений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 Использовать конструкторску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техническую            ипроизводственно-технологическу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ю по сварке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использует           конструктор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ю (сборочных чертежей сва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й) для выполнения трудов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й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 (индивидуальный, комбинированный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проверка (практические занятия), письменная проверка (выполнение чертежей, упражнений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 Осуществлять поиск информации, необходимой    для    эффективного выполнения профессиональных задач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т эффективный   поиск   и  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, включая электронные ресурс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      эффективного       выполн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задач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 (индивидуальный, комбинированный). Практическая проверка (практические занят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. Использовать информационно-коммуникационные   технологии  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ущ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я, обработки, хранения и пере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 с помощью мультимедий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  информационно-коммуник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работать   с   различными   прикладны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м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 (индивидуальный, комбинированный). Практическая проверка (практические занят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 Работать в команде, эффектив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ться с коллегами, руководство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ует     с     обучающимися,преподавателям, мастерами, наставниками входе обучения и прохождения пра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терпимость к другим мнениям и позиц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 (индивидуальный, комбинированный). Практическая проверка (практические занятия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Dem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Alex</dc:creator>
  <dc:description/>
  <cp:keywords/>
  <dc:language>en-US</dc:language>
  <cp:lastModifiedBy>vs</cp:lastModifiedBy>
  <cp:lastPrinted>2008-01-01T01:05:00Z</cp:lastPrinted>
  <dcterms:modified xsi:type="dcterms:W3CDTF">2008-01-01T00:33:00Z</dcterms:modified>
  <cp:revision>7</cp:revision>
  <dc:subject/>
  <dc:title/>
</cp:coreProperties>
</file>